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2381250" cy="542925"/>
            <wp:effectExtent l="0" t="0" r="0" b="0"/>
            <wp:docPr id="1" name="Рисунок 2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66" r="-15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0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1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1"/>
        <w:rPr>
          <w:rFonts w:ascii="Times New Roman" w:hAnsi="Times New Roman" w:eastAsia="Times New Roman" w:cs="Times New Roman"/>
          <w:b/>
          <w:b/>
          <w:color w:val="333333"/>
          <w:sz w:val="24"/>
          <w:szCs w:val="24"/>
          <w:lang w:eastAsia="ru-RU"/>
        </w:rPr>
      </w:pPr>
      <w:hyperlink r:id="rId4">
        <w:r>
          <w:rPr>
            <w:rStyle w:val="InternetLink"/>
            <w:rFonts w:eastAsia="Times New Roman" w:cs="Times New Roman" w:ascii="Times New Roman" w:hAnsi="Times New Roman"/>
            <w:b/>
            <w:color w:val="2B2728"/>
            <w:sz w:val="24"/>
            <w:szCs w:val="24"/>
            <w:u w:val="single"/>
            <w:lang w:eastAsia="ru-RU"/>
          </w:rPr>
          <w:t>Выпуск № 165 (26304) 20.09.2017</w:t>
        </w:r>
      </w:hyperlink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3 полоса </w:t>
      </w:r>
      <w:r>
        <w:rPr>
          <w:rFonts w:eastAsia="Times New Roman" w:cs="Times New Roman" w:ascii="Times New Roman" w:hAnsi="Times New Roman"/>
          <w:i/>
          <w:iCs/>
          <w:color w:val="B01D21"/>
          <w:sz w:val="24"/>
          <w:szCs w:val="24"/>
          <w:lang w:eastAsia="ru-RU"/>
        </w:rPr>
        <w:t>|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 Официально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  <w:bCs/>
          <w:color w:val="333333"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kern w:val="2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8"/>
        <w:jc w:val="both"/>
        <w:outlineLvl w:val="0"/>
        <w:rPr>
          <w:rFonts w:ascii="Times New Roman" w:hAnsi="Times New Roman" w:eastAsia="Times New Roman" w:cs="Times New Roman"/>
          <w:b/>
          <w:b/>
          <w:bCs/>
          <w:color w:val="333333"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kern w:val="2"/>
          <w:sz w:val="24"/>
          <w:szCs w:val="24"/>
          <w:lang w:eastAsia="ru-RU"/>
        </w:rPr>
        <w:t>Объявляются решения заседания правления ОАО «РЖД» об изменении уровня тарифов на перевозки железнодорожным транспортом ряда грузов в рамках ценовых пределов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bCs/>
          <w:color w:val="333333"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kern w:val="2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>Протокол заседания правления ОАО «РЖД»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№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39 от 14 сентября 2017 г.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ab/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 xml:space="preserve">Об изменении уровня тарифов на экспортные перевозки зерновых грузов (позиции ЕТСНГ 011-018) со станций, расположенных в границах Воронежской, Орловской, Тамбовской, Оренбургской, Саратовской, Новосибирской, Омской областях, через российские порты в рамках ценовых пределов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1. Установить в соответствии с приказом ФСТ России от 21 декабря 2012 г. № 423-т/3 «Об установлении ценовых пределов (максимального и минимального уровней) тарифов на услуги железнодорожного транспорта по перевозке грузов для среднесетевых условий» со всеми изменениями и дополнениями, утвержденными в установленном порядке, а также Правилами и условиями применения (установления, изменения) уровня тарифов на услуги железнодорожного транспорта по перевозке грузов в рамках ценовых пределов (максимального и минимального уровней), утвержденными приказом ФСТ России от 18 декабря 2012 г. № 398-т/3 со всеми изменениями и дополнениями, утвержденными в установленном порядке, понижающий коэффициент 0,897 к действующим тарифам раздела 2 Прейскуранта № 10-01 «Тарифы на перевозки грузов и услуги инфраструктуры, выполняемые российскими железными дорогами», утвержденного постановлением ФЭК России от 17 июня 2003 г. № 47-т/5 (зарегистрированного Минюстом России 9 июля 2003 г., регистрационный номер 4882) со всеми изменениями и дополнениями, утвержденными в установленном порядке, на экспортные перевозки зерновых грузов (позиции ЕТСНГ 011-018) со станций, расположенных в границах Воронежской, Орловской, Тамбовской, Оренбургской, Саратовской, Новосибирской, Омской областях, через российские порты в собственном подвижном составе и контейнерах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2. Коэффициент вступает в силу в установленном порядке и действует по 30 июня 2018 г. включительно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mc:AlternateContent>
          <mc:Choice Requires="wps">
            <w:drawing>
              <wp:inline distT="0" distB="0" distL="0" distR="0">
                <wp:extent cx="5940425" cy="63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72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0.1pt;width:467.7pt;height:0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>Протокол заседания правления ОАО «РЖД»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 </w:t>
        <w:br/>
        <w:t>№ 40 от 15 сентября 2017 г. </w:t>
        <w:br/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>I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. Об изменении уровня железнодорожных тарифов на перевозки газового конденсата (код ЕТСНГ 226106) со станции Сывдарма (стр.) Свердловской железной дороги и на возврат порожних вагонов в рамках ценовых пределов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br/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1. Установить в соответствии с приказом ФСТ России от 21 декабря 2012 г. № 423-т/3 «Об установлении ценовых пределов (максимального и минимального уровней) тарифов на услуги железнодорожного транспорта по перевозке грузов для среднесетевых условий» со всеми изменениями и дополнениями, утвержденными в установленном порядке, а также Правилами и условиями применения (установления, изменения) уровня тарифов на услуги железнодорожного транспорта по перевозке грузов в рамках ценовых пределов (максимального и минимального уровней), утвержденными приказом ФСТ России от 18 декабря 2012 г. № 398-т/3, со всеми изменениями и дополнениями, утвержденными в установленном порядке, к действующим тарифам раздела 2 Прейскуранта № 10-01 «Тарифы на перевозки грузов и услуги инфраструктуры, выполняемые российскими железными дорогами», утвержденного постановлением ФЭК России от 17 июня 2003 г. № 47-т/5 (зарегистрированного Минюстом России 9 июля 2003 г., регистрационный номер 4882) со всеми изменениями и дополнениями, утвержденными в установленном порядке, следующие понижающие коэффициенты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в 2017 г.: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понижающий коэффициент 0,527 на возврат порожних цистерн из-под перевозок газового конденсата (код ЕТСНГ ранее перевозимого груза – 226106) со станций Гетмановская Северо-Кавказской железной дороги, Кашпир, Сызрань I, Новокуйбышевская, Загородняя, Бензин, Новоуфимская Куйбышевской железной дороги, Нефтяная, Князевка Приволжской железной дороги, Стенькино II Московской железной дороги на станцию Сывдарма (стр.) Свердловской железной дороги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Коэффициент вступает в силу в установленном порядке и действует по 31 декабря 2017 г. включительно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в 2018 г.: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понижающий коэффициент 0,665 на возврат порожних цистерн из-под перевозок газового конденсата (код ЕТСНГ ранее перевозимого груза – 226106) со станций Гетмановская Северо-Кавказской железной дороги, Кашпир, Сызрань I, Новокуйбышевская, Загородняя, Бензин, Новоуфимская Куйбышевской железной дороги, Нефтяная, Князевка Приволжской железной дороги, Стенькино II Московской железной дороги на станцию Сывдарма (стр.) Свердловской железной дороги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Коэффициент вступает в силу с 1 января 2018 г. и действует по 31 декабря 2018 г. включительно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2. После внесения регулирующим органом изменений в нормативную правовую базу по установлению долгосрочных тарифных скидок действие коэффициентов, установленных на 2018 г., продлевается до 2023 г. включительно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Условием предоставления каждого из указанных коэффициентов является обеспечение за период 2017–2023 гг. суммарного объема перевозок газового конденсата со станции Сывдарма (стр.) Свердловской железной дороги в размере не менее 8,347 млн тонн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3. Выполнение гарантированного объема перевозок должно быть закреплено долгосрочными договорными обязательствами с ОАО «РЖД»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В случае невыполнения по итогам 2017–2023 гг. условий предоставления указанных понижающих коэффициентов провозные платежи за перевозки, оплаченные с их применением, подлежат пересчету по полным ставкам Прейскуранта № 10-01, действовавшим в каждом периоде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II.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 Об изменении уровня железнодорожных тарифов на экспортные и внутрироссийские перевозки нефтяных грузов со станции Анжерская Западно-Сибирской железной дороги в рамках ценовых пределов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Установить в соответствии с приказом ФСТ России от 21 декабря 2012 г. № 423-т/3 «Об установлении ценовых пределов (максимального и минимального уровней) тарифов на услуги железнодорожного транспорта по перевозке грузов для среднесетевых условий» со всеми изменениями и дополнениями, утвержденными в установленном порядке, а также Правилами и условиями применения (установления, изменения) уровня тарифов на услуги железнодорожного транспорта по перевозке грузов в рамках ценовых пределов (максимального и минимального уровней), утвержденными приказом ФСТ России от 18 декабря 2012 г. № 398-т/3, со всеми изменениями и дополнениями, утвержденными в установленном порядке, к действующим тарифам раздела 2 Прейскуранта № 10-01 «Тарифы на перевозки грузов и услуги инфраструктуры, выполняемые российскими железными дорогами», утвержденного постановлением ФЭК России от 17 июня 2003 г. № 47-т/5 (зарегистрированного Минюстом России 9 июля 2003 г., регистрационный номер 4882) со всеми изменениями и дополнениями, утвержденными в установленном порядке, следующие понижающие коэффициенты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 2017 г.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нижающий коэффициент 0,527 на возврат порожних цистерн из-под перевозок газового конденсата (код ЕТСНГ ранее перевозимого груза – 226106) со станций Гетмановская Северо-Кавказской железной дороги, Кашпир, Сызрань I, Новокуйбышевская, Загородняя, Бензин, Новоуфимская Куйбышевской железной дороги, Нефтяная, Князевка Приволжской железной дороги, Стенькино II Московской железной дороги на станцию Сывдарма (стр.) Свердловской железной дороги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эффициент вступает в силу в установленном порядке и действует по 31 декабря 2017 г. включительно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 2018 г.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нижающий коэффициент 0,665 на возврат порожних цистерн из-под перевозок газового конденсата (код ЕТСНГ ранее перевозимого груза – 226106) со станций Гетмановская Северо-Кавказской железной дороги, Кашпир, Сызрань I, Новокуйбышевская, Загородняя, Бензин, Новоуфимская Куйбышевской железной дороги, Нефтяная, Князевка Приволжской железной дороги, Стенькино II Московской железной дороги на станцию Сывдарма (стр.) Свердловской железной дороги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эффициент вступает в силу с 1 января 2018 г. и действует по 31 декабря 2018 г. включительно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После внесения регулирующим органом изменений в нормативную правовую базу по установлению долгосрочных тарифных скидок действие коэффициентов, установленных на 2018 г., продлевается до 2023 г. включительно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словием предоставления каждого из указанных коэффициентов является обеспечение за период 2017–2023 гг. суммарного объема перевозок газового конденсата со станции Сывдарма (стр.) Свердловской железной дороги в размере не менее 8,347 млн тонн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Выполнение гарантированного объема перевозок должно быть закреплено долгосрочными договорными обязательствами с ОАО «РЖД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лучае невыполнения по итогам 2017–2023 гг. условий предоставления указанных понижающих коэффициентов провозные платежи за перевозки, оплаченные с их применением, подлежат пересчету по полным ставкам Прейскуранта № 10-01, действовавшим в каждом периоде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II. Об изменении уровня железнодорожных тарифов на экспортные и внутрироссийские перевозки нефтяных грузов со станции Анжерская Западно-Сибирской железной дороги в рамках ценовых пределов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Установить в соответствии с приказом ФСТ России от 21 декабря 2012 г. № 423-т/3 «Об установлении ценовых пределов (максимального и минимального уровней) тарифов на услуги железнодорожного транспорта по перевозке грузов для среднесетевых условий» со всеми изменениями и дополнениями, утвержденными в установленном порядке, а также Правилами и условиями применения (установления, изменения) уровня тарифов на услуги железнодорожного транспорта по перевозке грузов в рамках ценовых пределов (максимального и минимального уровней), утвержденными приказом ФСТ России от 18 декабря 2012 г. № 398-т/3 со всеми изменениями и дополнениями, утвержденными в установленном порядке, понижающий коэффициент к действующим тарифам раздела 2 Прейскуранта № 10-01 «Тарифы на перевозки грузов и услуги инфраструктуры, выполняемые российскими железными дорогами», утвержденного постановлением ФЭК России от 17 июня 2003 г. № 47-т/5 (зарегистрированного Минюстом России 9 июля 2003 г., регистрационный номер 4882) со всеми изменениями и дополнениями, утвержденными в установленном порядке, на экспортные и внутрироссийские перевозки нефти и нефтепродуктов (позиции ЕТСНГ 201, 211, 212, 214, 221–223, кроме кокса нефтяного анодного, код ЕТСНГ 222105), бензина стабильного газового (код ЕТСНГ 226021) и дистиллятов газового конденсата (код ЕТСНГ 226069) в цистернах со станции Анжерская Западно-Сибирской железной дороги в 2017–2018 гг. – 0,818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нижающий коэффициент действует при условии выполнения суммарного гарантированного объема перевозок указанных грузов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 2017 г. в размере не менее 1,2 млн тонн, в том числе: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направлении станций Дальневосточной железной дороги – не менее 448,5 тыс. тонн;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направлении станций Восточно-Сибирской железной дороги – не менее 199,2 тыс. тонн, в том числе в направлении станции Наушки (эксп.) – не менее 121,84 тыс. тонн;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направлении станций Октябрьской железной дороги – не менее 125,0 тыс. тонн;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направлении станций Забайкальской железной дороги – не менее 32,4 тыс. тонн;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направлении станций АО «АК «Железные дороги Якутии» – не менее 23,7 тыс. тонн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 2018 г. в размере не менее 1,46 млн тонн, в том числе: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направлении станций Дальневосточной железной дороги – не менее 510,0 тыс. тонн;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направлении станций Восточно-Сибирской железной дороги – не менее 546,0 тыс. тонн, в том числе в направлении станции Наушки (эксп.) – не менее 444,0 тыс. тонн;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направлении станций Октябрьской железной дороги – не менее 231,6 тыс. тонн;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направлении станций Забайкальской железной дороги – не менее 10,8 тыс. тонн;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направлении станций АО «АК «Железные дороги Якутии» – не менее 36,0 тыс. тонн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Коэффициент 0,818 вступает в силу в установленном порядке и действует по 31 декабря 2018 г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Выполнение гарантированного объема перевозок должно быть закреплено договорными обязательствами с ОАО «РЖД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2">
    <w:name w:val="Основной шрифт абзаца"/>
    <w:qFormat/>
    <w:rPr/>
  </w:style>
  <w:style w:type="character" w:styleId="3">
    <w:name w:val=" Знак Знак3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2">
    <w:name w:val=" Знак Знак2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1">
    <w:name w:val=" Знак Знак1"/>
    <w:qFormat/>
    <w:rPr>
      <w:rFonts w:ascii="Arial" w:hAnsi="Arial" w:eastAsia="Times New Roman" w:cs="Arial"/>
      <w:vanish/>
      <w:sz w:val="16"/>
      <w:szCs w:val="16"/>
    </w:rPr>
  </w:style>
  <w:style w:type="character" w:styleId="Style13">
    <w:name w:val=" Знак Знак"/>
    <w:qFormat/>
    <w:rPr>
      <w:rFonts w:ascii="Arial" w:hAnsi="Arial" w:eastAsia="Times New Roman" w:cs="Arial"/>
      <w:vanish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ime">
    <w:name w:val="time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gudok.ru/newspaper/" TargetMode="External"/><Relationship Id="rId4" Type="http://schemas.openxmlformats.org/officeDocument/2006/relationships/hyperlink" Target="http://www.gudok.ru/newspaper/?archive=2017.09.20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1T11:43:00Z</dcterms:created>
  <dc:creator>Семен Матусовский</dc:creator>
  <dc:description/>
  <cp:keywords/>
  <dc:language>en-US</dc:language>
  <cp:lastModifiedBy>Semen</cp:lastModifiedBy>
  <dcterms:modified xsi:type="dcterms:W3CDTF">2017-09-21T11:54:00Z</dcterms:modified>
  <cp:revision>2</cp:revision>
  <dc:subject/>
  <dc:title/>
</cp:coreProperties>
</file>